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490331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818478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